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4483100" cy="3790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3423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F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8569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B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69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B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67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F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22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F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57680"/>
                            <a:ext cx="1257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1257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S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1257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B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53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F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49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B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9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B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7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F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9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F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500;width:197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240;width:197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S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240;width:197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B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3767455</wp:posOffset>
                </wp:positionV>
                <wp:extent cx="172402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36.7pt;mso-wrap-distance-left:9.05pt;mso-wrap-distance-right:9.05pt;mso-wrap-distance-top:0pt;mso-wrap-distance-bottom:0pt;margin-top:29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311785</wp:posOffset>
            </wp:positionV>
            <wp:extent cx="4483100" cy="3790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4564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F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8569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B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69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B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676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F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2280"/>
                            <a:ext cx="171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F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57680"/>
                            <a:ext cx="1257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1257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S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1257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B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60;top:71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F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449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B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9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B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97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F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99;width:26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F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500;width:197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240;width:197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S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240;width:1979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B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3863340</wp:posOffset>
                </wp:positionV>
                <wp:extent cx="1724025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36.7pt;mso-wrap-distance-left:9.05pt;mso-wrap-distance-right:9.05pt;mso-wrap-distance-top:0pt;mso-wrap-distance-bottom:0pt;margin-top:304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00:00Z</dcterms:created>
  <dc:creator>Mossers</dc:creator>
  <dc:description/>
  <cp:keywords/>
  <dc:language>en-US</dc:language>
  <cp:lastModifiedBy>McFaddeR</cp:lastModifiedBy>
  <cp:lastPrinted>2009-09-02T08:20:00Z</cp:lastPrinted>
  <dcterms:modified xsi:type="dcterms:W3CDTF">2009-09-02T18:50:00Z</dcterms:modified>
  <cp:revision>3</cp:revision>
  <dc:subject/>
  <dc:title> </dc:title>
</cp:coreProperties>
</file>